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для расчёта показателей ежегодного мониторин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качества финансового менеджмента, осуществляемого глав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распорядителем средств бюджета 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на ___ _____________ 20_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72"/>
        <w:gridCol w:w="1460"/>
        <w:gridCol w:w="128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 об изменении бюджетных назначений сводной бюджетной росписи бюджета Новодеревянковского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оложительных изменений сводной бюджетной росписи бюджета Новодеревянковского сельского поселения (за исключением целевых поступлений из краевого и федерального бюджетов и внесений изменений в решение о бюджете Новодеревянковского сельского поселения на соответствующий перио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бюджетных ассигнований главного распорядителя средств бюджета Новодеревянковского сельского поселения (далее - ГРБС) согласно сводной бюджетной росписи бюджета Новодеревянковского сельского поселения с учётом внесённых в неё изменений по состоянию на конец отчё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бюджетных ассигнований ГРБС на отчётный (текущий) финансовый год, формируемых в рамках муниципальных програм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бюджетных ассигнований ГРБС, предусмотренная решением о бюджете Новодеревянковского сельского поселения на отчётный (текущий) финансовый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ое исполнение расходов ГРБС в отчётном период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ГРБС в четвёртом квартале отчётного финансового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объём кассовых расходов ГРБС за первый-третий кварталы отчётного финансового г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просроченной кредиторской задолженности ГРБС и подведомственных муниципальных учреждений по состоянию на конец отчё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просроченной кредиторской задолженности ГРБС и подведомственных муниципальных учреждений по состоянию на начало отчё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кредиторской задолженности по расчётам с поставщиками и подрядчиками по состоянию на 01 января года, следующего за отчёт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дебиторской задолженности по расчётам с поставщиками и подрядчиками по состоянию на 01 января года, следующего за отчёт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подлежащая взысканию по поступившим с начала финансового года исполнительным документам за счёт средств бюджета Новодеревянковского сельского поселения, по состоянию на конец отчё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невыясненных поступлений по главному администратору доходов бюджета Новодеревянковского сельского поселения за отчётный пери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54:00Z</dcterms:created>
  <dc:creator>Пользователь</dc:creator>
  <dc:description/>
  <dc:language>en-US</dc:language>
  <cp:lastModifiedBy>USER</cp:lastModifiedBy>
  <dcterms:modified xsi:type="dcterms:W3CDTF">2020-07-27T08:54:00Z</dcterms:modified>
  <cp:revision>2</cp:revision>
  <dc:subject/>
  <dc:title/>
</cp:coreProperties>
</file>